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20" w:leader="dot"/>
        </w:tabs>
        <w:jc w:val="center"/>
        <w:rPr/>
      </w:pPr>
      <w:r>
        <w:rPr>
          <w:rFonts w:cs="Arial" w:ascii="Verdana" w:hAnsi="Verdana"/>
          <w:b/>
          <w:sz w:val="20"/>
          <w:szCs w:val="20"/>
        </w:rPr>
        <w:t>NOTA DE OBSERVACIONES</w:t>
      </w:r>
    </w:p>
    <w:p>
      <w:pPr>
        <w:pStyle w:val="Normal"/>
        <w:tabs>
          <w:tab w:val="clear" w:pos="709"/>
          <w:tab w:val="left" w:pos="7020" w:leader="dot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400" w:leader="dot"/>
          <w:tab w:val="left" w:pos="1026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fesional:</w:t>
        <w:tab/>
        <w:t xml:space="preserve"> Expediente Nº:</w:t>
        <w:tab/>
      </w:r>
    </w:p>
    <w:p>
      <w:pPr>
        <w:pStyle w:val="Normal"/>
        <w:tabs>
          <w:tab w:val="clear" w:pos="709"/>
          <w:tab w:val="left" w:pos="5400" w:leader="dot"/>
          <w:tab w:val="left" w:pos="1026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pietario:</w:t>
        <w:tab/>
        <w:t xml:space="preserve"> Fecha</w:t>
        <w:tab/>
      </w:r>
    </w:p>
    <w:p>
      <w:pPr>
        <w:pStyle w:val="Normal"/>
        <w:tabs>
          <w:tab w:val="clear" w:pos="709"/>
          <w:tab w:val="left" w:pos="7020" w:leader="dot"/>
        </w:tabs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020" w:leader="dot"/>
        </w:tabs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EPARTAMENTO DOMINIO</w:t>
      </w:r>
    </w:p>
    <w:p>
      <w:pPr>
        <w:sectPr>
          <w:headerReference w:type="default" r:id="rId2"/>
          <w:type w:val="nextPage"/>
          <w:pgSz w:w="12240" w:h="20160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dot"/>
          <w:tab w:val="left" w:pos="522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olver de primer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0" w:name="__Fieldmark__0_1237511100"/>
      <w:bookmarkStart w:id="1" w:name="__Fieldmark__0_1237511100"/>
      <w:bookmarkEnd w:id="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40" w:leader="dot"/>
          <w:tab w:val="left" w:pos="522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justarse a lo observado en carátul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2" w:name="__Fieldmark__1_1237511100"/>
      <w:bookmarkStart w:id="3" w:name="__Fieldmark__1_1237511100"/>
      <w:bookmarkEnd w:id="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</w:t>
        <w:tab/>
        <w:t>Ajustarse a lo observado en pl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4" w:name="__Fieldmark__2_1237511100"/>
      <w:bookmarkStart w:id="5" w:name="__Fieldmark__2_1237511100"/>
      <w:bookmarkEnd w:id="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4860" w:leader="dot"/>
        </w:tabs>
        <w:ind w:right="-20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     La parcela_____no cumple con la reglamentación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4860" w:leader="dot"/>
        </w:tabs>
        <w:ind w:right="-20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eastAsia="en-US"/>
        </w:rPr>
        <w:t>vigente de superficie</w:t>
        <w:tab/>
        <w:t xml:space="preserve">…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6" w:name="__Fieldmark__3_1237511100"/>
      <w:bookmarkStart w:id="7" w:name="__Fieldmark__3_1237511100"/>
      <w:bookmarkEnd w:id="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5</w:t>
        <w:tab/>
        <w:t>Citar no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8" w:name="__Fieldmark__4_1237511100"/>
      <w:bookmarkStart w:id="9" w:name="__Fieldmark__4_1237511100"/>
      <w:bookmarkEnd w:id="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</w:t>
        <w:tab/>
        <w:t>Citar rumb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0" w:name="__Fieldmark__5_1237511100"/>
      <w:bookmarkStart w:id="11" w:name="__Fieldmark__5_1237511100"/>
      <w:bookmarkEnd w:id="1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6</w:t>
        <w:tab/>
        <w:t>Citar y/o completar número de partid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2" w:name="__Fieldmark__6_1237511100"/>
      <w:bookmarkStart w:id="13" w:name="__Fieldmark__6_1237511100"/>
      <w:bookmarkEnd w:id="1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7</w:t>
        <w:tab/>
        <w:t>Completar balance de superfic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4" w:name="__Fieldmark__7_1237511100"/>
      <w:bookmarkStart w:id="15" w:name="__Fieldmark__7_1237511100"/>
      <w:bookmarkEnd w:id="1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8</w:t>
        <w:tab/>
        <w:t>Completar bie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6" w:name="__Fieldmark__8_1237511100"/>
      <w:bookmarkStart w:id="17" w:name="__Fieldmark__8_1237511100"/>
      <w:bookmarkEnd w:id="1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9</w:t>
        <w:tab/>
        <w:t>Completar croquis s/disposición</w:t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39/67 y 72/09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8" w:name="__Fieldmark__9_1237511100"/>
      <w:bookmarkStart w:id="19" w:name="__Fieldmark__9_1237511100"/>
      <w:bookmarkEnd w:id="1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0</w:t>
        <w:tab/>
        <w:t>Completar inscripció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20" w:name="__Fieldmark__10_1237511100"/>
      <w:bookmarkStart w:id="21" w:name="__Fieldmark__10_1237511100"/>
      <w:bookmarkEnd w:id="2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1</w:t>
        <w:tab/>
        <w:t>Completar linderos indicado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22" w:name="__Fieldmark__11_1237511100"/>
      <w:bookmarkStart w:id="23" w:name="__Fieldmark__11_1237511100"/>
      <w:bookmarkEnd w:id="2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2</w:t>
        <w:tab/>
        <w:t>Completar nomenclatura catastr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24" w:name="__Fieldmark__12_1237511100"/>
      <w:bookmarkStart w:id="25" w:name="__Fieldmark__12_1237511100"/>
      <w:bookmarkEnd w:id="2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040" w:leader="dot"/>
          <w:tab w:val="left" w:pos="5220" w:leader="dot"/>
        </w:tabs>
        <w:ind w:left="360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3</w:t>
        <w:tab/>
        <w:t>Completar no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26" w:name="__Fieldmark__13_1237511100"/>
      <w:bookmarkStart w:id="27" w:name="__Fieldmark__13_1237511100"/>
      <w:bookmarkEnd w:id="2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504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4</w:t>
        <w:tab/>
        <w:t>Más claridad en las copia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28" w:name="__Fieldmark__14_1237511100"/>
      <w:bookmarkStart w:id="29" w:name="__Fieldmark__14_1237511100"/>
      <w:bookmarkEnd w:id="2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04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5</w:t>
        <w:tab/>
        <w:t>Se reitera observación anterio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30" w:name="__Fieldmark__15_1237511100"/>
      <w:bookmarkStart w:id="31" w:name="__Fieldmark__15_1237511100"/>
      <w:bookmarkEnd w:id="3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504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6</w:t>
        <w:tab/>
        <w:t>Verificar balance de superficie…………………….……….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32" w:name="__Fieldmark__16_1237511100"/>
      <w:bookmarkStart w:id="33" w:name="__Fieldmark__16_1237511100"/>
      <w:bookmarkEnd w:id="3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486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7</w:t>
        <w:tab/>
        <w:t>Verificar croquis anteceden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34" w:name="__Fieldmark__17_1237511100"/>
      <w:bookmarkStart w:id="35" w:name="__Fieldmark__17_1237511100"/>
      <w:bookmarkEnd w:id="3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486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8</w:t>
        <w:tab/>
        <w:t>Verificar nombre del propietari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36" w:name="__Fieldmark__18_1237511100"/>
      <w:bookmarkStart w:id="37" w:name="__Fieldmark__18_1237511100"/>
      <w:bookmarkEnd w:id="3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486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9</w:t>
        <w:tab/>
        <w:t>Verificar número de partid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38" w:name="__Fieldmark__19_1237511100"/>
      <w:bookmarkStart w:id="39" w:name="__Fieldmark__19_1237511100"/>
      <w:bookmarkEnd w:id="3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486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0</w:t>
        <w:tab/>
        <w:t>Verificar número de plano anteceden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40" w:name="__Fieldmark__20_1237511100"/>
      <w:bookmarkStart w:id="41" w:name="__Fieldmark__20_1237511100"/>
      <w:bookmarkEnd w:id="4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486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1</w:t>
        <w:tab/>
        <w:t>Verificar obje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42" w:name="__Fieldmark__21_1237511100"/>
      <w:bookmarkStart w:id="43" w:name="__Fieldmark__21_1237511100"/>
      <w:bookmarkEnd w:id="4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2</w:t>
        <w:tab/>
        <w:t>Verificar parcelas en el balanc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44" w:name="__Fieldmark__22_1237511100"/>
      <w:bookmarkStart w:id="45" w:name="__Fieldmark__22_1237511100"/>
      <w:bookmarkEnd w:id="4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3</w:t>
        <w:tab/>
        <w:t>Verificar resolució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46" w:name="__Fieldmark__23_1237511100"/>
      <w:bookmarkStart w:id="47" w:name="__Fieldmark__23_1237511100"/>
      <w:bookmarkEnd w:id="4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</w:tabs>
        <w:ind w:left="360" w:right="-20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4</w:t>
        <w:tab/>
        <w:t>Verificar y completar fecha y/o inscripció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48" w:name="__Fieldmark__24_1237511100"/>
      <w:bookmarkStart w:id="49" w:name="__Fieldmark__24_1237511100"/>
      <w:bookmarkEnd w:id="4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  <w:tab w:val="left" w:pos="10260" w:leader="none"/>
        </w:tabs>
        <w:ind w:left="360" w:right="-79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5 Completar croquis según antecedent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50" w:name="__Fieldmark__25_1237511100"/>
      <w:bookmarkStart w:id="51" w:name="__Fieldmark__25_1237511100"/>
      <w:bookmarkEnd w:id="5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  <w:tab w:val="left" w:pos="10260" w:leader="none"/>
        </w:tabs>
        <w:ind w:left="360" w:right="-79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6 Verificar y/o citar porcentaje del propietari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52" w:name="__Fieldmark__26_1237511100"/>
      <w:bookmarkStart w:id="53" w:name="__Fieldmark__26_1237511100"/>
      <w:bookmarkEnd w:id="5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  <w:tab w:val="left" w:pos="10260" w:leader="none"/>
        </w:tabs>
        <w:ind w:left="360" w:right="-79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7 Verificar lindero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54" w:name="__Fieldmark__27_1237511100"/>
      <w:bookmarkStart w:id="55" w:name="__Fieldmark__27_1237511100"/>
      <w:bookmarkEnd w:id="5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  <w:tab w:val="left" w:pos="10260" w:leader="none"/>
        </w:tabs>
        <w:ind w:left="360" w:right="-79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8 La parcela_____no tiene salida a calle públic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56" w:name="__Fieldmark__28_1237511100"/>
      <w:bookmarkStart w:id="57" w:name="__Fieldmark__28_1237511100"/>
      <w:bookmarkEnd w:id="5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  <w:tab w:val="left" w:pos="10260" w:leader="none"/>
        </w:tabs>
        <w:ind w:left="360" w:right="-79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9 Realizar croquis en ángulo superior izquierd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58" w:name="__Fieldmark__29_1237511100"/>
      <w:bookmarkStart w:id="59" w:name="__Fieldmark__29_1237511100"/>
      <w:bookmarkEnd w:id="5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  <w:tab w:val="left" w:pos="10260" w:leader="none"/>
        </w:tabs>
        <w:ind w:left="360" w:right="-79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0 Realizar croquis antecedentes por</w:t>
      </w:r>
    </w:p>
    <w:p>
      <w:pPr>
        <w:pStyle w:val="Normal"/>
        <w:tabs>
          <w:tab w:val="clear" w:pos="709"/>
          <w:tab w:val="left" w:pos="0" w:leader="none"/>
          <w:tab w:val="left" w:pos="4860" w:leader="dot"/>
          <w:tab w:val="left" w:pos="10260" w:leader="none"/>
        </w:tabs>
        <w:ind w:left="360" w:right="-79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separad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60" w:name="__Fieldmark__30_1237511100"/>
      <w:bookmarkStart w:id="61" w:name="__Fieldmark__30_1237511100"/>
      <w:bookmarkEnd w:id="6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4860" w:leader="dot"/>
          <w:tab w:val="left" w:pos="10260" w:leader="none"/>
        </w:tabs>
        <w:ind w:left="360" w:right="-79" w:hanging="357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Ver  hoja de control de presentación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62" w:name="__Fieldmark__31_1237511100"/>
      <w:bookmarkStart w:id="63" w:name="__Fieldmark__31_1237511100"/>
      <w:bookmarkEnd w:id="63"/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sectPr>
          <w:type w:val="continuous"/>
          <w:pgSz w:w="12240" w:h="20160"/>
          <w:pgMar w:left="1134" w:right="567" w:gutter="0" w:header="709" w:top="851" w:footer="0" w:bottom="851"/>
          <w:cols w:num="2" w:equalWidth="false" w:sep="false">
            <w:col w:w="5344" w:space="2"/>
            <w:col w:w="5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20" w:leader="dot"/>
        </w:tabs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020" w:leader="dot"/>
        </w:tabs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tras Observaciones</w:t>
      </w:r>
    </w:p>
    <w:p>
      <w:pPr>
        <w:pStyle w:val="Normal"/>
        <w:tabs>
          <w:tab w:val="clear" w:pos="709"/>
          <w:tab w:val="left" w:pos="10260" w:leader="dot"/>
        </w:tabs>
        <w:ind w:left="-180" w:right="-2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tabs>
          <w:tab w:val="clear" w:pos="709"/>
          <w:tab w:val="left" w:pos="10260" w:leader="dot"/>
        </w:tabs>
        <w:ind w:left="-180" w:right="-2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tabs>
          <w:tab w:val="clear" w:pos="709"/>
          <w:tab w:val="left" w:pos="10260" w:leader="dot"/>
        </w:tabs>
        <w:ind w:left="-180" w:right="-2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tabs>
          <w:tab w:val="clear" w:pos="709"/>
          <w:tab w:val="left" w:pos="10080" w:leader="dot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0080" w:leader="dot"/>
        </w:tabs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359.95pt,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5588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4pt" to="512.95pt,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4751" w:leader="none"/>
          <w:tab w:val="left" w:pos="5670" w:leader="none"/>
          <w:tab w:val="left" w:pos="8100" w:leader="none"/>
          <w:tab w:val="left" w:pos="10080" w:leader="dot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ab/>
        <w:tab/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FECHA</w:t>
        <w:tab/>
        <w:t>FIRMA Y SELLO</w:t>
      </w:r>
    </w:p>
    <w:p>
      <w:pPr>
        <w:pStyle w:val="Normal"/>
        <w:tabs>
          <w:tab w:val="clear" w:pos="709"/>
          <w:tab w:val="left" w:pos="10080" w:leader="dot"/>
        </w:tabs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DEPARTAMENTO TOPOGRAFÍA </w:t>
      </w:r>
    </w:p>
    <w:p>
      <w:pPr>
        <w:sectPr>
          <w:type w:val="continuous"/>
          <w:pgSz w:w="12240" w:h="20160"/>
          <w:pgMar w:left="1134" w:right="567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locar accidentes topográfico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64" w:name="__Fieldmark__32_1237511100"/>
      <w:bookmarkStart w:id="65" w:name="__Fieldmark__32_1237511100"/>
      <w:bookmarkEnd w:id="6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locar mojones cada 1000 metro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66" w:name="__Fieldmark__33_1237511100"/>
      <w:bookmarkStart w:id="67" w:name="__Fieldmark__33_1237511100"/>
      <w:bookmarkEnd w:id="6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locar ancho de mur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68" w:name="__Fieldmark__34_1237511100"/>
      <w:bookmarkStart w:id="69" w:name="__Fieldmark__34_1237511100"/>
      <w:bookmarkEnd w:id="6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mpletar y/o verificar distancia a esquinas según mensuras/antecedent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70" w:name="__Fieldmark__35_1237511100"/>
      <w:bookmarkStart w:id="71" w:name="__Fieldmark__35_1237511100"/>
      <w:bookmarkEnd w:id="7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locar hechos existent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72" w:name="__Fieldmark__36_1237511100"/>
      <w:bookmarkStart w:id="73" w:name="__Fieldmark__36_1237511100"/>
      <w:bookmarkEnd w:id="7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locar leyenda de calles pública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74" w:name="__Fieldmark__37_1237511100"/>
      <w:bookmarkStart w:id="75" w:name="__Fieldmark__37_1237511100"/>
      <w:bookmarkEnd w:id="7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  <w:tab w:val="left" w:pos="5222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olocar medidas de desplazamiento si hay </w:t>
      </w:r>
    </w:p>
    <w:p>
      <w:pPr>
        <w:pStyle w:val="Normal"/>
        <w:tabs>
          <w:tab w:val="clear" w:pos="709"/>
          <w:tab w:val="left" w:pos="5040" w:leader="dot"/>
        </w:tabs>
        <w:ind w:first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vasión y citar en no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76" w:name="__Fieldmark__38_1237511100"/>
      <w:bookmarkStart w:id="77" w:name="__Fieldmark__38_1237511100"/>
      <w:bookmarkEnd w:id="7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mpletar y/o verificar referencias/signatura topográfica de mojon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78" w:name="__Fieldmark__39_1237511100"/>
      <w:bookmarkStart w:id="79" w:name="__Fieldmark__39_1237511100"/>
      <w:bookmarkEnd w:id="7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  <w:tab w:val="left" w:pos="5222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mpletar nomenclatura de polígono general colocando medidas lineales total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80" w:name="__Fieldmark__40_1237511100"/>
      <w:bookmarkStart w:id="81" w:name="__Fieldmark__40_1237511100"/>
      <w:bookmarkEnd w:id="8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erificar escal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82" w:name="__Fieldmark__41_1237511100"/>
      <w:bookmarkStart w:id="83" w:name="__Fieldmark__41_1237511100"/>
      <w:bookmarkEnd w:id="8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  <w:tab w:val="left" w:pos="5222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mpletar y/o verificar nomenclatura de vértices/lad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84" w:name="__Fieldmark__42_1237511100"/>
      <w:bookmarkStart w:id="85" w:name="__Fieldmark__42_1237511100"/>
      <w:bookmarkEnd w:id="8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  <w:tab w:val="left" w:pos="5222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mpletar y/o verificar ancho de calle/ruta – ancho oficial/según mensur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86" w:name="__Fieldmark__43_1237511100"/>
      <w:bookmarkStart w:id="87" w:name="__Fieldmark__43_1237511100"/>
      <w:bookmarkEnd w:id="8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4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berá colocar mojones de hierro cementado por ser mensura para prescripción adquisitiv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88" w:name="__Fieldmark__44_1237511100"/>
      <w:bookmarkStart w:id="89" w:name="__Fieldmark__44_1237511100"/>
      <w:bookmarkEnd w:id="8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486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dicar como quedan materializados los vértices no amojonado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90" w:name="__Fieldmark__45_1237511100"/>
      <w:bookmarkStart w:id="91" w:name="__Fieldmark__45_1237511100"/>
      <w:bookmarkEnd w:id="9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erificar croqui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92" w:name="__Fieldmark__46_1237511100"/>
      <w:bookmarkStart w:id="93" w:name="__Fieldmark__46_1237511100"/>
      <w:bookmarkEnd w:id="9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erificar objet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94" w:name="__Fieldmark__47_1237511100"/>
      <w:bookmarkStart w:id="95" w:name="__Fieldmark__47_1237511100"/>
      <w:bookmarkEnd w:id="9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locar not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96" w:name="__Fieldmark__48_1237511100"/>
      <w:bookmarkStart w:id="97" w:name="__Fieldmark__48_1237511100"/>
      <w:bookmarkEnd w:id="9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e acuerdo a nota, si deja en condiciones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4860" w:leader="dot"/>
        </w:tabs>
        <w:ind w:right="-206" w:first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 ser transferida, asentar cálculos de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4860" w:leader="dot"/>
        </w:tabs>
        <w:ind w:right="-206" w:first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uperfic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98" w:name="__Fieldmark__49_1237511100"/>
      <w:bookmarkStart w:id="99" w:name="__Fieldmark__49_1237511100"/>
      <w:bookmarkEnd w:id="9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ebe cumplir con la relación 1/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00" w:name="__Fieldmark__50_1237511100"/>
      <w:bookmarkStart w:id="101" w:name="__Fieldmark__50_1237511100"/>
      <w:bookmarkEnd w:id="10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60" w:leader="dot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ncho mínimo de calle 15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02" w:name="__Fieldmark__51_1237511100"/>
      <w:bookmarkStart w:id="103" w:name="__Fieldmark__51_1237511100"/>
      <w:bookmarkEnd w:id="10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esentar planilla de cálculo de superfic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04" w:name="__Fieldmark__52_1237511100"/>
      <w:bookmarkStart w:id="105" w:name="__Fieldmark__52_1237511100"/>
      <w:bookmarkEnd w:id="10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erificar lad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06" w:name="__Fieldmark__53_1237511100"/>
      <w:bookmarkStart w:id="107" w:name="__Fieldmark__53_1237511100"/>
      <w:bookmarkEnd w:id="10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mpletar y/o verificar medida lineal parcial y total en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4860" w:leader="dot"/>
        </w:tabs>
        <w:ind w:right="-206" w:firstLine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lado_____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08" w:name="__Fieldmark__54_1237511100"/>
      <w:bookmarkStart w:id="109" w:name="__Fieldmark__54_1237511100"/>
      <w:bookmarkEnd w:id="10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mpletar y/o verificar medida angula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10" w:name="__Fieldmark__55_1237511100"/>
      <w:bookmarkStart w:id="111" w:name="__Fieldmark__55_1237511100"/>
      <w:bookmarkEnd w:id="11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erificar planilla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12" w:name="__Fieldmark__56_1237511100"/>
      <w:bookmarkStart w:id="113" w:name="__Fieldmark__56_1237511100"/>
      <w:bookmarkEnd w:id="113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erificar superfic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14" w:name="__Fieldmark__57_1237511100"/>
      <w:bookmarkStart w:id="115" w:name="__Fieldmark__57_1237511100"/>
      <w:bookmarkEnd w:id="115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er observaciones en pl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16" w:name="__Fieldmark__58_1237511100"/>
      <w:bookmarkStart w:id="117" w:name="__Fieldmark__58_1237511100"/>
      <w:bookmarkEnd w:id="117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4860" w:leader="dot"/>
        </w:tabs>
        <w:ind w:left="360" w:right="-206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isados de Ley……………………………………………..……….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18" w:name="__Fieldmark__59_1237511100"/>
      <w:bookmarkStart w:id="119" w:name="__Fieldmark__59_1237511100"/>
      <w:bookmarkEnd w:id="119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4860" w:leader="dot"/>
        </w:tabs>
        <w:ind w:right="-20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*Ver hoja de control de presentación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separate"/>
      </w:r>
      <w:bookmarkStart w:id="120" w:name="__Fieldmark__60_1237511100"/>
      <w:bookmarkStart w:id="121" w:name="__Fieldmark__60_1237511100"/>
      <w:bookmarkEnd w:id="121"/>
      <w:r/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continuous"/>
          <w:pgSz w:w="12240" w:h="20160"/>
          <w:pgMar w:left="1134" w:right="567" w:gutter="0" w:header="709" w:top="851" w:footer="0" w:bottom="851"/>
          <w:cols w:num="2" w:equalWidth="false" w:sep="false">
            <w:col w:w="5344" w:space="2"/>
            <w:col w:w="5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20" w:leader="dot"/>
        </w:tabs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7020" w:leader="dot"/>
        </w:tabs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tras Observaciones</w:t>
      </w:r>
    </w:p>
    <w:p>
      <w:pPr>
        <w:pStyle w:val="Normal"/>
        <w:tabs>
          <w:tab w:val="clear" w:pos="709"/>
          <w:tab w:val="left" w:pos="10260" w:leader="dot"/>
        </w:tabs>
        <w:ind w:left="-180" w:right="-2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tabs>
          <w:tab w:val="clear" w:pos="709"/>
          <w:tab w:val="left" w:pos="10260" w:leader="dot"/>
        </w:tabs>
        <w:ind w:left="-180" w:right="-2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tabs>
          <w:tab w:val="clear" w:pos="709"/>
          <w:tab w:val="left" w:pos="10260" w:leader="dot"/>
        </w:tabs>
        <w:ind w:left="-180" w:right="-2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tabs>
          <w:tab w:val="clear" w:pos="709"/>
          <w:tab w:val="left" w:pos="10080" w:leader="dot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0080" w:leader="dot"/>
        </w:tabs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5588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pt" to="359.95pt,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5588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4pt" to="512.95pt,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3969" w:leader="none"/>
          <w:tab w:val="left" w:pos="4751" w:leader="none"/>
          <w:tab w:val="left" w:pos="5670" w:leader="none"/>
          <w:tab w:val="left" w:pos="8100" w:leader="none"/>
          <w:tab w:val="left" w:pos="10080" w:leader="dot"/>
        </w:tabs>
        <w:rPr/>
      </w:pPr>
      <w:r>
        <w:rPr>
          <w:rFonts w:cs="Arial" w:ascii="Verdana" w:hAnsi="Verdana"/>
          <w:b/>
          <w:bCs/>
          <w:sz w:val="18"/>
          <w:szCs w:val="18"/>
        </w:rPr>
        <w:tab/>
        <w:tab/>
        <w:tab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FECHA</w:t>
        <w:tab/>
        <w:t>FIRMA Y SELLO</w:t>
      </w:r>
    </w:p>
    <w:sectPr>
      <w:type w:val="continuous"/>
      <w:pgSz w:w="12240" w:h="20160"/>
      <w:pgMar w:left="1134" w:right="567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60" w:leader="none"/>
        <w:tab w:val="center" w:pos="4252" w:leader="none"/>
        <w:tab w:val="center" w:pos="4419" w:leader="none"/>
        <w:tab w:val="right" w:pos="8504" w:leader="none"/>
      </w:tabs>
      <w:spacing w:lineRule="atLeast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9175" cy="6184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/>
      <w:jc w:val="center"/>
      <w:rPr>
        <w:rFonts w:ascii="Batang;Arial Unicode MS" w:hAnsi="Batang;Arial Unicode MS" w:eastAsia="Batang;Arial Unicode MS" w:cs="Arabic Typesetting"/>
        <w:b/>
        <w:b/>
        <w:color w:val="006699"/>
        <w:sz w:val="16"/>
        <w:szCs w:val="16"/>
      </w:rPr>
    </w:pPr>
    <w:r>
      <w:rPr>
        <w:rFonts w:eastAsia="Batang;Arial Unicode MS" w:cs="Arabic Typesetting" w:ascii="Batang;Arial Unicode MS" w:hAnsi="Batang;Arial Unicode MS"/>
        <w:b/>
        <w:color w:val="006699"/>
        <w:sz w:val="16"/>
        <w:szCs w:val="16"/>
      </w:rPr>
      <w:t>Provincia del Chaco</w:t>
    </w:r>
  </w:p>
  <w:p>
    <w:pPr>
      <w:pStyle w:val="Header"/>
      <w:spacing w:lineRule="atLeast" w:line="240"/>
      <w:jc w:val="center"/>
      <w:rPr>
        <w:sz w:val="16"/>
        <w:szCs w:val="16"/>
      </w:rPr>
    </w:pPr>
    <w:r>
      <w:rPr>
        <w:rFonts w:eastAsia="Batang;Arial Unicode MS" w:cs="Arabic Typesetting" w:ascii="Batang;Arial Unicode MS" w:hAnsi="Batang;Arial Unicode MS"/>
        <w:b/>
        <w:color w:val="006699"/>
        <w:sz w:val="16"/>
        <w:szCs w:val="16"/>
      </w:rPr>
      <w:t>Ministerio de  Gobierno, Justicia y Relación  con la comunidad- Subsecretaría  de  Asuntos Registrales</w:t>
    </w:r>
  </w:p>
  <w:p>
    <w:pPr>
      <w:pStyle w:val="Normal"/>
      <w:spacing w:lineRule="atLeast" w:line="240"/>
      <w:jc w:val="center"/>
      <w:rPr>
        <w:rFonts w:ascii="Batang;Arial Unicode MS" w:hAnsi="Batang;Arial Unicode MS" w:eastAsia="Batang;Arial Unicode MS" w:cs="Arabic Typesetting"/>
        <w:b/>
        <w:b/>
        <w:color w:val="006699"/>
        <w:sz w:val="16"/>
        <w:szCs w:val="16"/>
      </w:rPr>
    </w:pPr>
    <w:r>
      <w:rPr>
        <w:rFonts w:eastAsia="Batang;Arial Unicode MS" w:cs="Arabic Typesetting" w:ascii="Batang;Arial Unicode MS" w:hAnsi="Batang;Arial Unicode MS"/>
        <w:b/>
        <w:color w:val="006699"/>
        <w:sz w:val="16"/>
        <w:szCs w:val="16"/>
      </w:rPr>
      <w:t>Dirección Provincial de  Catastro y Cartografía</w:t>
    </w:r>
  </w:p>
  <w:p>
    <w:pPr>
      <w:pStyle w:val="Header"/>
      <w:rPr>
        <w:rFonts w:ascii="Batang;Arial Unicode MS" w:hAnsi="Batang;Arial Unicode MS" w:eastAsia="Batang;Arial Unicode MS" w:cs="Arabic Typesetting"/>
        <w:b/>
        <w:b/>
        <w:color w:val="006699"/>
        <w:sz w:val="16"/>
        <w:szCs w:val="16"/>
      </w:rPr>
    </w:pPr>
    <w:r>
      <w:rPr>
        <w:rFonts w:eastAsia="Batang;Arial Unicode MS" w:cs="Arabic Typesetting" w:ascii="Batang;Arial Unicode MS" w:hAnsi="Batang;Arial Unicode MS"/>
        <w:b/>
        <w:color w:val="006699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Verdana" w:hAnsi="Verdana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3"/>
        </w:tabs>
        <w:ind w:left="36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23:00Z</dcterms:created>
  <dc:creator>Cliente</dc:creator>
  <dc:description/>
  <cp:keywords/>
  <dc:language>en-US</dc:language>
  <cp:lastModifiedBy>Graciela Feck</cp:lastModifiedBy>
  <cp:lastPrinted>2007-02-28T10:17:00Z</cp:lastPrinted>
  <dcterms:modified xsi:type="dcterms:W3CDTF">2017-03-02T11:41:00Z</dcterms:modified>
  <cp:revision>24</cp:revision>
  <dc:subject/>
  <dc:title>1</dc:title>
</cp:coreProperties>
</file>